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rPr/>
      </w:pPr>
      <w:r>
        <w:rPr>
          <w:b/>
          <w:sz w:val="28"/>
        </w:rPr>
        <w:t xml:space="preserve">Akce: Rekonstrukce plynové kotelny </w:t>
      </w:r>
    </w:p>
    <w:p>
      <w:pPr>
        <w:pStyle w:val="Normal"/>
        <w:spacing w:lineRule="atLeast" w:line="360" w:before="120" w:after="0"/>
        <w:rPr>
          <w:b/>
          <w:b/>
          <w:sz w:val="28"/>
        </w:rPr>
      </w:pPr>
      <w:r>
        <w:rPr>
          <w:b/>
          <w:sz w:val="28"/>
        </w:rPr>
        <w:t>Objekt: Pilská 5/9, Praha 14 - Hostavice</w:t>
      </w:r>
    </w:p>
    <w:p>
      <w:pPr>
        <w:pStyle w:val="Normal"/>
        <w:spacing w:lineRule="atLeast" w:line="360" w:before="120" w:after="0"/>
        <w:rPr>
          <w:b/>
          <w:b/>
          <w:sz w:val="28"/>
        </w:rPr>
      </w:pPr>
      <w:r>
        <w:rPr>
          <w:b/>
          <w:sz w:val="28"/>
        </w:rPr>
        <w:t>Investor: Městská část Praha 14</w:t>
      </w:r>
    </w:p>
    <w:p>
      <w:pPr>
        <w:pStyle w:val="Normal"/>
        <w:spacing w:lineRule="atLeast" w:line="360" w:before="120" w:after="0"/>
        <w:rPr>
          <w:b/>
          <w:b/>
          <w:sz w:val="28"/>
        </w:rPr>
      </w:pPr>
      <w:r>
        <w:rPr>
          <w:b/>
          <w:sz w:val="28"/>
        </w:rPr>
        <w:t>Stupeň: Dokumentace pro výběr dodavatele</w:t>
      </w:r>
    </w:p>
    <w:p>
      <w:pPr>
        <w:pStyle w:val="Normal"/>
        <w:spacing w:lineRule="atLeast" w:line="360" w:before="120" w:after="0"/>
        <w:rPr>
          <w:b/>
          <w:b/>
          <w:sz w:val="28"/>
        </w:rPr>
      </w:pPr>
      <w:r>
        <w:rPr>
          <w:b/>
          <w:sz w:val="28"/>
        </w:rPr>
        <w:t>Zak.č.: 9/18</w:t>
      </w:r>
    </w:p>
    <w:p>
      <w:pPr>
        <w:pStyle w:val="Normal"/>
        <w:spacing w:lineRule="atLeast" w:line="36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>Vytápění</w:t>
      </w:r>
    </w:p>
    <w:p>
      <w:pPr>
        <w:pStyle w:val="Normal"/>
        <w:spacing w:lineRule="atLeast" w:line="360" w:before="120" w:after="0"/>
        <w:jc w:val="center"/>
        <w:rPr/>
      </w:pPr>
      <w:r>
        <w:rPr>
          <w:sz w:val="32"/>
        </w:rPr>
        <w:t xml:space="preserve"> </w:t>
      </w:r>
      <w:r>
        <w:rPr>
          <w:b/>
          <w:sz w:val="32"/>
        </w:rPr>
        <w:t>1. Technická zpráva</w:t>
      </w:r>
    </w:p>
    <w:p>
      <w:pPr>
        <w:pStyle w:val="Normal"/>
        <w:spacing w:lineRule="atLeast" w:line="36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8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8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8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/>
      </w:pPr>
      <w:r>
        <w:rPr>
          <w:b/>
          <w:sz w:val="28"/>
        </w:rPr>
        <w:t>Praha 5/2018                                                Vypracoval: Ing.V.Hujer</w:t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ah: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1. Úvod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2. Tepelná bilance objektu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3. Technické řešení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a) Vytápění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b) Vzduchotechnika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c) Stavební úpravy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d) Úprava plynovodu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e) Úprava vodovodu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4. Vliv na životní prostředí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5. Návazné profese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6. Výkaz výměr</w:t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Úvod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ab/>
        <w:t xml:space="preserve">Tato akce řeší rekonstrukci plynové kotelny daného objektu. Jedná se o objekt školy, zděný, 3-podlažní, částečně podsklepený, se sedlovou střechou. Kotelna se nachází v 1. suterénu objektu. Kotelna je samostatná místnost, která je uzavřena požárními dveřmi, které budou nově osazeny. 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V současnosti je stávající plynová kotelna vybavena 2 stacionárními plynovými kotli Viadrus o jmenovitém výkonu 60 kW každého z nich.  Stávající systém vytápění je teplovodní, dvojtrubkový s nuceným oběhem topné vody. Základní teplota topné vody je 75/60° C. V navrženém systému je centrální ohřev TUV v nepřímo ohřívaném zásobníku topnou vodou z kotlů. Zásobník má objem 160 l. 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Stávající plynové kotle budou nahrazeny novými plynovými stacionárními kondenzačními kotli o jmenovitém výkonu 80 kW každého z nich (pro teplotu topné vody 50/30°C). Plynové potrubí je přivedeno do chodby ke kotelně, kde bude umístěn elektromagnetický uzavírací ventil, který se automaticky uzavře při odstavení kotelny z provozu. Za hlavním uzávěrem plynu a havarijním elektromagnetickým uzavíracím ventilem budou provedeny odbočky plynu ke kotlům.</w:t>
      </w:r>
    </w:p>
    <w:p>
      <w:pPr>
        <w:pStyle w:val="Normal"/>
        <w:spacing w:lineRule="atLeast" w:line="360" w:before="120" w:after="0"/>
        <w:ind w:firstLine="720"/>
        <w:jc w:val="both"/>
        <w:rPr/>
      </w:pPr>
      <w:r>
        <w:rPr>
          <w:sz w:val="26"/>
        </w:rPr>
        <w:t>Kotelna je ovládána automaticky pomocí zařízení MaR, což je řešeno v samostatné části projektu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Topná voda pro vytápění je v kotelně rozdělena do 4 větví, toto členění bude zachováno, před rozdělovačem se sběračem bude na společné topné větvi ekvitermní regulace topné vody (směšováním topné a vratné vody).  Větrání kotelny je v současnosti přirozené (oknem nad terénem), nově je navrženo nucené – s nuceným přívodem vzduchu, odvod vzduchu je přetlakem (bez ventilátoru). 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Při výpadku jednoho z kotlů bude zajištěno cca 65 % maximální potřeby tepla. (otopné plochy radiátorů jsou oproti původnímu stavu totožné). Z hlediska jmenovitého výkonu kotelny se jedná o kotelnu III. kategorie.</w:t>
      </w:r>
    </w:p>
    <w:p>
      <w:pPr>
        <w:pStyle w:val="Normal"/>
        <w:spacing w:lineRule="atLeast" w:line="360" w:before="120" w:after="0"/>
        <w:ind w:firstLine="720"/>
        <w:jc w:val="both"/>
        <w:rPr/>
      </w:pPr>
      <w:r>
        <w:rPr>
          <w:sz w:val="26"/>
        </w:rPr>
        <w:t xml:space="preserve">Navržené řešení z hlediska typu zdroje tepelné energie je maximálně výhodné z ekologického hlediska. Kotle mají minimální emise NOx (hluboko pod požadovanými emisními limity). Navržené řešení je rovněž výhodné z hlediska spotřeby paliva, účinnost kondenzačních kotlů je až 109% (při nízkoteplotním provozu). 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Projektová dokumentace je vypracována na úrovni projektu pro výběr dodavatele.   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Výchozí podklady: Stavební výkresy dispozice kotelny, doměření skutečného stavu na místě.</w:t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120" w:after="0"/>
        <w:rPr/>
      </w:pPr>
      <w:r>
        <w:rPr>
          <w:b/>
          <w:sz w:val="28"/>
          <w:u w:val="single"/>
        </w:rPr>
        <w:t>2. Tepelná bilance areálu: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Max. tepelné ztráty objektu při -13° C:</w:t>
        <w:tab/>
        <w:tab/>
        <w:t>92.0 kW</w:t>
      </w:r>
    </w:p>
    <w:p>
      <w:pPr>
        <w:pStyle w:val="Normal"/>
        <w:spacing w:lineRule="atLeast" w:line="360" w:before="120" w:after="0"/>
        <w:rPr/>
      </w:pPr>
      <w:r>
        <w:rPr>
          <w:sz w:val="26"/>
          <w:u w:val="single"/>
        </w:rPr>
        <w:t>Maximální potřeba tepla pro ohřev TUV:</w:t>
        <w:tab/>
        <w:tab/>
        <w:t>12 kW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Maximální potřeba tepla celkem:</w:t>
        <w:tab/>
        <w:tab/>
        <w:tab/>
        <w:t>104 kW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Přibližná roční spotřeba tepla:</w:t>
        <w:tab/>
        <w:tab/>
        <w:tab/>
        <w:t>195 MWh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Tj.:</w:t>
        <w:tab/>
        <w:tab/>
        <w:tab/>
        <w:tab/>
        <w:tab/>
        <w:tab/>
        <w:tab/>
        <w:t>702 GJ</w:t>
      </w:r>
    </w:p>
    <w:p>
      <w:pPr>
        <w:pStyle w:val="Normal"/>
        <w:spacing w:lineRule="atLeast" w:line="360" w:before="120" w:after="0"/>
        <w:rPr/>
      </w:pPr>
      <w:r>
        <w:rPr>
          <w:sz w:val="26"/>
        </w:rPr>
        <w:t>Celkový navržený instalovaný zdroj tepla:</w:t>
        <w:tab/>
        <w:t>148 kW</w:t>
      </w:r>
    </w:p>
    <w:p>
      <w:pPr>
        <w:pStyle w:val="Normal"/>
        <w:spacing w:lineRule="atLeast" w:line="360" w:before="120" w:after="0"/>
        <w:rPr>
          <w:sz w:val="26"/>
        </w:rPr>
      </w:pPr>
      <w:r>
        <w:rPr>
          <w:sz w:val="26"/>
        </w:rPr>
        <w:t>(pro topnou vodu 80/60°C)</w:t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120" w:after="0"/>
        <w:rPr/>
      </w:pPr>
      <w:r>
        <w:rPr>
          <w:b/>
          <w:sz w:val="28"/>
          <w:u w:val="single"/>
        </w:rPr>
        <w:t>4. Technické řešení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a) Vytápění: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Plynová kotelna je navržena v souladu s ČSN 07 0703.</w:t>
      </w:r>
    </w:p>
    <w:p>
      <w:pPr>
        <w:pStyle w:val="Normal"/>
        <w:spacing w:lineRule="atLeast" w:line="360" w:before="120" w:after="0"/>
        <w:ind w:firstLine="720"/>
        <w:jc w:val="both"/>
        <w:rPr/>
      </w:pPr>
      <w:r>
        <w:rPr>
          <w:sz w:val="26"/>
        </w:rPr>
        <w:t xml:space="preserve">Navržený tepelný zdroj sestává z dvojice plynových stacionárních kondenzačních kotlů o jmenovitém výkonu 80 kW každého z kotlů při teplotním spádu 50/30° C a o výkonu 74 kW každého z kotlů při teplotním spádu 80/60°C. 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Parametry kotlů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Výkon: 80 kW (50/30°C)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rozměry: 660*680*1459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hmotnost: 238 kg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třída NOx 6 (max. 56 mg/kWh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Jmenovitý výkon kotelny je 148 kW (kotelna je navržena na teplotní spád 80/60°C), na zdroji tepla je dostatečná výkonová rezerva. Z hlediska jmenovitého výkonu kotelny se jedná o kotelnu III. kategorie dle ČSN 07 0703. Kotelna je umístěna v prostorách původní plynové kotelny v suterénu. Vstupní dveře do kotelny budou s požární odolností dle požární zprávy. Kotle budou umístěny na betonový základ. Pod kotli bude umístěno neutralizační zařízení pro kondenzát z kotlů. Z neutralizačního zařízení bude kondenzát sveden do jímky, která bude opatřena plovákovým kalovým čerpadlem. Kondenzát bude přečerpáván hadicí před objekt (původní trasa), kde bude vsakovat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V kotelně se kromě kotlů nachází expanzní nádoba tlaková s membránou o velikosti 140 l pro celý systém a pak u každého z kotlů přídavná expanzní nádoba s membránou 30 l. 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Doplňování vody do topného systému je přes elektromagnetickou úpravnu vody ručním způsobem. Přes elektromagnetickou úpravnu je pitná voda přivedena k expanzomatu a dopouští se přes ruční uzavírací ventil.</w:t>
      </w:r>
    </w:p>
    <w:p>
      <w:pPr>
        <w:pStyle w:val="Normal"/>
        <w:spacing w:lineRule="atLeast" w:line="360" w:before="120" w:after="0"/>
        <w:ind w:firstLine="720"/>
        <w:jc w:val="both"/>
        <w:rPr/>
      </w:pPr>
      <w:r>
        <w:rPr>
          <w:sz w:val="26"/>
        </w:rPr>
        <w:t>V kotelně bude instalován nepřímo ohřívaný zásobník TUV o objemu 160 l, který bude umístěn vedle kotlů. Topná voda pro 4 topné okruhy bude před rozdělovačem a sběračem společně ekvitermně regulována  směšováním se zpětnou vodou v 3-cestném ventilu. Regulace teploty topné vody bude dle venkovního tepelného čidla. Stávající topný rozvod po objektu zůstává původní beze změny. Armatury, oběhová čerpadla a zásobník TUV budou instalovány nové, původní jsou již opotřebované. Všechny armatury i potrubí jsou navrženy na maximální tlak 0.6 MPa.</w:t>
      </w:r>
    </w:p>
    <w:p>
      <w:pPr>
        <w:pStyle w:val="Normal"/>
        <w:spacing w:lineRule="atLeast" w:line="360" w:before="120" w:after="0"/>
        <w:ind w:firstLine="720"/>
        <w:jc w:val="both"/>
        <w:rPr/>
      </w:pPr>
      <w:r>
        <w:rPr>
          <w:sz w:val="26"/>
        </w:rPr>
        <w:t>Z hlediska stavební dispozice zůstává stávající kotelna beze změny, z hlediska stavby pouze budou provedeny opravy povrchů kotelny, nově budou osazeny požární dveře a upraven zděný kanál pro přívod vzduchu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Odkouření kotlů je vyvedeno nad úroveň střechy dvěma samostatnými komínovými průduchy, které jsou v současnosti vyvložkovány kruhovou vložkou 200 mm. Těmito vložkami bude protaženo plastové kouřové potrubí světlosti 180 mm. Hořáky kotlů jsou závislé na vzduchu z prostoru kotelny, čerstvý vzduch je zajištěn vzduchotechnickým zařízením. Vzduchotechnické zařízení zajišťuje nucený přívod vzduchu min. 3*/hod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Chod kotlů bude ovládán regulačním systémem, ekvitermní regulace dle venkovní teploty. Teplotní spád topné vody bude proměnný dle venkovní teploty. Zařízení MaR přednostně řeší též indikaci úniku plynu v kotelně a vazbu na uzavření ventilu na přívodu plynu do kotelny v případě úniku plynu do prostoru. 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b) Vzduchotechnika: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Přívod vzduchu do kotelny bude nucený. Pro přívod vzduchu bude využit stávající zděný vzduchovod, do kterého bude vložen kruhový diagonální ventilátor o vzduchovém výkonu max. 360 m3/hod. Ventilátor bude vybaven regulátorem otáček, kterým se nastaví optimální množství přiváděného vzduchu, což je cca 200 m3/hod., čímž bude zajištěna v prostoru kotelny výměna vzduchu cca 3*/hod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V místě, kam bude osazen ventilátor, bude v délce cca 60 cm vybořen zděný vzduchovod. Ventilátor bude upevněn pomocí 2 plechů, do kterých bude vyříznut otvor pro hrdlo ventilátoru. Potom se vzduchovod dozdí s tím, že z boku bude ponechán kontrolní otvor 400*400 mm, který bude překryt plechovými dvířky. Stávající výdechové mřížky budou vyměněny za mřížky nové stejné velikosti. Na fasádě bude vyměněna původní protidešťová žaluzie za žaluzii novou o stejných rozměrech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Odtah vzduchu bude zachován původní – nad vstupními dveřmi je mřížkou ukončené kruhové potrubí, které je vyvedeno na fasádu. Vše bude ponecháno původní kromě protidešťové žaluzie na fasádě, která bude vyměněna za novou o stejných rozměrech. Vzduch je odváděn přetlakem, bez ventilátoru. Potrubí v chodbě bude opatřeno novým nátěrem.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6"/>
        </w:rPr>
        <w:t>c) Stavební úpravy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ab/>
        <w:t>Stavební úpravy budou provedeny v minimálním nezbytném rozsahu. Budou vyměněny vstupní dveře do kotelny za nové protipožární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Dále bude provedena úprava zděného vzduchovodu pro přívod vzduchu. V délce 600 mm bude zděný kanál rozbořen a po instalaci ventilátoru pro přívod vzduchu bude dozděn s tím, že z boku bude ponechán kontrolní otvor 400*400, který bude překryt plechovými dvířky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Na stávající jímku bude dodán litinový poklop, který bude opatřen otvorem pro hadici pro odvod odpadní vody.</w:t>
      </w:r>
    </w:p>
    <w:p>
      <w:pPr>
        <w:pStyle w:val="Normal"/>
        <w:spacing w:lineRule="atLeast" w:line="360" w:before="120" w:after="0"/>
        <w:ind w:firstLine="720"/>
        <w:jc w:val="both"/>
        <w:rPr>
          <w:sz w:val="26"/>
        </w:rPr>
      </w:pPr>
      <w:r>
        <w:rPr>
          <w:sz w:val="26"/>
        </w:rPr>
        <w:t>Budou provedeny opravy povrchů v kotelně a vymalování.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d) Úprava plynovodu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ab/>
        <w:t>Stávající přípojka plynu je přivedena do chodby v suterénu. V rámci této akce bude změněna poloha HUPu – bude umístěn vedle vstupních dveří do kotelny. Za uzavíracím ventilem (HUP) bude osazen elektromagnetický ventil, který bude ovládán zařízením MaR. Za elektromagnetickým ventilem budou zhotoveny přípojky k oběma kotlům. Bude použito ocelové svařované potrubí. Po montáží potrubí bude toto opatřeno nátěrem.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e) Úprava vodovodu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ab/>
        <w:t>Na chodbě před kotelnou je umístěn vodoměr a hlavní uzávěr vody. Z tohoto místa bude proveden pro kotelnu nový rozvod pitné vody. Voda je použitá pro doplňování vody do topného systému a přívod do boileru v kotelně. Přívod vody do kotelny je veden přes elektromagnetickou úpravnu vody. Potrubí je použito PE. V jímce v kotelně bude umístěno plovákové kalové čerpadlo, které bude z jímky odvádět odpadní vodu hadicí vně objektu.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 w:before="120" w:after="0"/>
        <w:rPr/>
      </w:pPr>
      <w:r>
        <w:rPr>
          <w:b/>
          <w:sz w:val="28"/>
          <w:u w:val="single"/>
        </w:rPr>
        <w:t>5. Vliv na životní prostředí:</w:t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  <w:sz w:val="28"/>
          <w:u w:val="single"/>
        </w:rPr>
      </w:pPr>
      <w:r>
        <w:rPr>
          <w:sz w:val="26"/>
        </w:rPr>
        <w:t>Navržená rekonstrukce kotelny a typ vybraných kotlů sníží zátěž škodlivin na ovzduší v daném místě. Zvolená technologie nově navržené kotelny má emise NOx do ovzduší hluboko pod hranicí emisní třídy 6 a je hodnoty nižší, než u původního kotle (max. 56 mg/kWh). Chod kotelny bude pro okolní prostředí též velmi tichý.</w:t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120" w:after="0"/>
        <w:rPr/>
      </w:pPr>
      <w:r>
        <w:rPr>
          <w:b/>
          <w:sz w:val="28"/>
          <w:u w:val="single"/>
        </w:rPr>
        <w:t>6. Návazné profese: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 xml:space="preserve">a) Stavba: Zajistí opravy vnitřních povrchů v kotelně, provede nezbytné bourací práce s následným dozděním (vzduchovod), provede výměnu vstupních dveří s následným vymalováním prostoru kotelny. 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6"/>
        </w:rPr>
        <w:t>b) Elektroinstalace: Připojí všechny elektrospotřebiče (kotle, oběhová čerpadla, rozvaděč MaR) na elektrickou energii.</w:t>
      </w:r>
    </w:p>
    <w:p>
      <w:pPr>
        <w:pStyle w:val="Normal"/>
        <w:spacing w:lineRule="atLeast" w:line="360" w:before="120" w:after="0"/>
        <w:jc w:val="both"/>
        <w:rPr>
          <w:sz w:val="26"/>
        </w:rPr>
      </w:pPr>
      <w:r>
        <w:rPr>
          <w:sz w:val="26"/>
        </w:rPr>
        <w:t>c) Zdravotechnika + plyn: Provede odvod kondenzátu od kotlů (od neutralizačního zařízení, potažmo z jímky), provede připojení zásobníku TUV na studenou vodu, provede propojení na rozvod TUV, připojí kotle na plyn.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6"/>
        </w:rPr>
        <w:t>d) Měření a regulace: Zajistí automatický chod kotelny, ekvitermní regulaci topné vody, indikaci úniku plynu, odstavení kotelny v případě úniku plynu.</w:t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-v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</w:pPr>
    <w:rPr>
      <w:sz w:val="26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firstLine="720"/>
      <w:jc w:val="both"/>
    </w:pPr>
    <w:rPr>
      <w:sz w:val="2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907" w:leader="none"/>
        <w:tab w:val="right" w:pos="8505" w:leader="dot"/>
      </w:tabs>
      <w:spacing w:lineRule="atLeast" w:line="280" w:before="360" w:after="0"/>
      <w:jc w:val="both"/>
    </w:pPr>
    <w:rPr>
      <w:rFonts w:ascii="Arial" w:hAnsi="Arial" w:cs="Arial"/>
      <w:b/>
      <w:sz w:val="22"/>
      <w:vertAlign w:val="superscript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8:08:00Z</dcterms:created>
  <dc:creator>Ing. Jan Bokr</dc:creator>
  <dc:description/>
  <cp:keywords/>
  <dc:language>en-US</dc:language>
  <cp:lastModifiedBy>Vitek</cp:lastModifiedBy>
  <cp:lastPrinted>2009-09-11T17:11:00Z</cp:lastPrinted>
  <dcterms:modified xsi:type="dcterms:W3CDTF">2018-05-11T07:43:00Z</dcterms:modified>
  <cp:revision>163</cp:revision>
  <dc:subject/>
  <dc:title>Akce: Změna dokončené stavby kiosku ČSPH BENZINA</dc:title>
</cp:coreProperties>
</file>